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drawing>
          <wp:inline distT="0" distB="0" distL="0" distR="0">
            <wp:extent cx="5934075" cy="749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Lab Safety and Procedures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It is critical that each student be familiar with laboratory safety rules.  Experimenting in a science classroom can be extremely fun but also be quite dangerous.  Every scientist must learn fundamental laboratory skills in order to remain safe and protect him/herself from injury.  You will be responsible for knowing and </w:t>
      </w:r>
      <w:r>
        <w:rPr>
          <w:b/>
          <w:bCs/>
          <w:sz w:val="22"/>
        </w:rPr>
        <w:t>practicing</w:t>
      </w:r>
      <w:r>
        <w:rPr>
          <w:sz w:val="22"/>
        </w:rPr>
        <w:t xml:space="preserve"> the following rules and procedures in laboratory.   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o not use chipped, cracked, or etched glassware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Glassware will not always appear hot.  Never pick up glassware without first checking to see if it is hot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f there is a potential risk of an eye injury wear safety goggle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ie back long hair and loose clothing to prevent hair and materials from dangling over chemicals and open flame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ever “experiment” on your own by mixing chemicals or heating solution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ever eat in laboratory or drink from glassware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port all accidents to the teacher, regardless of how minor they appear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e familiar with the location of the following: first aid box, fire extinguisher, eyewash, fire exits, fire blanket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o not heat solutions or other lab materials unless instructed to do so by the instructor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Never touch, taste, smell, or touch a chemical unless instructed to do so by the teacher.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lways waft a solution or chemical when instructed to determine the odor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Dispose of all chemicals properly as instructed by the teacher.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o not heat glassware that is still wet.  Dry all glassware prior to heating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andle scalpels and other dissection tools carefully as they are very sharp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aintain a clean work area during the course of each laboratory.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ever handle any equipment unless instructed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ake extreme care not to spill materials in the laboratory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When heating a test tube, be sure to point the tube opening away from you and others.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o not heat any solution/chemical in a closed container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If acids or chemicals are spilled on your skin, wash the off immediately using cool water.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en an experiment is completed, clean up your work area and return all equipment to its proper place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ash your hands with warm water and soap after each experiment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o not “horseplay” in the laborato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o reinforce the importance of practicing sound laboratory safety, each student will receive a safety grade during each experiment/laboratory.  Points will be deducted according to violations of the above ru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I have read the science safety rules and understand that I am responsible for maintaining lab safety while performing experiments.  The teacher has gone over all safety concerns prior to performing labs.  If I pose a safety hazard to the laboratory, the instructor may remove me from future laboratory exercis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tudent Signature __________________________</w:t>
        <w:tab/>
        <w:tab/>
        <w:t>Date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Signature ___________________________</w:t>
        <w:tab/>
        <w:tab/>
        <w:t>Date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 Email  ____________________________</w:t>
        <w:tab/>
        <w:tab/>
        <w:t>Parent Telephone # ____ -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2:13:00Z</dcterms:created>
  <dc:creator>Ashe County</dc:creator>
  <dc:description/>
  <cp:keywords/>
  <dc:language>en-US</dc:language>
  <cp:lastModifiedBy>Laura</cp:lastModifiedBy>
  <cp:lastPrinted>2011-08-13T12:47:00Z</cp:lastPrinted>
  <dcterms:modified xsi:type="dcterms:W3CDTF">2011-08-13T22:20:00Z</dcterms:modified>
  <cp:revision>4</cp:revision>
  <dc:subject/>
  <dc:title>Lab Safety and Procedures</dc:title>
</cp:coreProperties>
</file>